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08070</wp:posOffset>
            </wp:positionH>
            <wp:positionV relativeFrom="page">
              <wp:posOffset>5969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«Вавожское»</w:t>
      </w:r>
    </w:p>
    <w:p>
      <w:pPr>
        <w:pStyle w:val="Heading2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2"/>
        <w:numPr>
          <w:ilvl w:val="1"/>
          <w:numId w:val="2"/>
        </w:numPr>
        <w:jc w:val="center"/>
        <w:rPr/>
      </w:pPr>
      <w:r>
        <w:rPr>
          <w:rStyle w:val="FontStyle12"/>
          <w:b/>
          <w:sz w:val="28"/>
          <w:szCs w:val="28"/>
        </w:rPr>
        <w:t>муниципального образования «Вавожское» за 2020 год</w:t>
      </w:r>
    </w:p>
    <w:p>
      <w:pPr>
        <w:pStyle w:val="Style61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                                                      __ апреля 2020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 отчет Главы муниципального образования «Вавожское» Н.Л.Торхова об исполнении бюджета муниципального образования «Вавожское» за 2020 год, руководствуясь Уставом муниципального образования «Вавожское»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Совет депутатов муниципального образования «Вавожское»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р е ш а е т: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before="168" w:after="0"/>
        <w:ind w:left="180" w:hanging="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</w:rPr>
        <w:t xml:space="preserve">    </w:t>
      </w:r>
      <w:r>
        <w:rPr>
          <w:rStyle w:val="FontStyle11"/>
          <w:b w:val="false"/>
          <w:sz w:val="28"/>
          <w:szCs w:val="28"/>
        </w:rPr>
        <w:t>1.Утвердить отчет об исполнении бюджета муниципального образования «Вавожское» за 2020 год по доходам в сумме 26831,70717 тыс. рублей, по расходам в сумме 26812,68761 тыс. рублей, с превышением доходов над расходами (профицит бюджета) в сумме 19,01956 тыс. рублей и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по доходам бюджета муниципального образования «Вавожское» по кодам классификации доходов бюджетов Российской Федерации за 2020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Вавожское» по функциональной классификации расходов бюджета за 2020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ое» по ведомственной структуре расходов бюджета муниципального образования «Вавожское» за 2020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ое» за 2020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Вавожское»  по кодам классификации источников внутреннего финансирования дефицита бюджета муниципального образования «Вавожское» за 2020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Вавож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ое» за 2020 год согласно приложению 5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по </w:t>
      </w:r>
      <w:r>
        <w:rPr>
          <w:rStyle w:val="FontStyle12"/>
          <w:sz w:val="28"/>
          <w:szCs w:val="28"/>
        </w:rPr>
        <w:t>общему объему бюджетных ассигнований, направляемых на исполнение публичных нормативных обязательств за 2020 год согласно приложению 6 к настоящему решению.</w:t>
      </w:r>
    </w:p>
    <w:p>
      <w:pPr>
        <w:pStyle w:val="NoSpacing"/>
        <w:ind w:firstLine="708"/>
        <w:jc w:val="both"/>
        <w:rPr/>
      </w:pPr>
      <w:r>
        <w:rPr>
          <w:rStyle w:val="FontStyle11"/>
          <w:rFonts w:eastAsia="Times New Roman" w:cs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Вавожское»)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 xml:space="preserve">  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851"/>
      <w:jc w:val="both"/>
    </w:pPr>
    <w:rPr>
      <w:kern w:val="2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cp:keywords/>
  <dc:language>en-US</dc:language>
  <cp:lastModifiedBy>User</cp:lastModifiedBy>
  <cp:lastPrinted>2016-03-01T13:10:00Z</cp:lastPrinted>
  <dcterms:modified xsi:type="dcterms:W3CDTF">2021-04-12T07:50:00Z</dcterms:modified>
  <cp:revision>65</cp:revision>
  <dc:subject/>
  <dc:title>Проект</dc:title>
</cp:coreProperties>
</file>